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PBIS Expectations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 responsible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turn promptly from breaks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 an active participan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e respectful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urn off cell phone ringers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isten attentively to other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>Be kind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articipate in activities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isten and respond appropriately to others’ ide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06:00Z</dcterms:created>
  <dc:creator> </dc:creator>
  <dc:description/>
  <cp:keywords/>
  <dc:language>en-US</dc:language>
  <cp:lastModifiedBy> </cp:lastModifiedBy>
  <cp:lastPrinted>2010-08-17T23:38:00Z</cp:lastPrinted>
  <dcterms:modified xsi:type="dcterms:W3CDTF">2010-08-18T03:40:00Z</dcterms:modified>
  <cp:revision>2</cp:revision>
  <dc:subject/>
  <dc:title>PBIS Expectations</dc:title>
</cp:coreProperties>
</file>